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  <w:u w:val="single"/>
        </w:rPr>
        <w:t xml:space="preserve">Charges and Coulomb’s Law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 ion has a charge of + 3.2 x 10</w:t>
      </w:r>
      <w:r>
        <w:rPr>
          <w:b/>
          <w:vertAlign w:val="superscript"/>
        </w:rPr>
        <w:t>14</w:t>
      </w:r>
      <w:r>
        <w:rPr>
          <w:b/>
        </w:rPr>
        <w:t xml:space="preserve"> C.  Another charge is brought near it and experiences a repulsive electrostatic force. This other charge must 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) positive     b) negative    c) neutral    d) either positive or neg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electron has a charge which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) positive     b) negative    c) neutral    d) either positive or neg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proton has a charge which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) positive     b) negative    c) neutral    d) either positive or neg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 neutron has a charge which 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) positive     b) negative    c) neutral    d) either positive or negati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ion consist of 12 electrons. What is the charge on the 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ion has 18 protons and 13 electrons. What is the charge on the 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ion has a charge of -9.6 x 10</w:t>
      </w:r>
      <w:r>
        <w:rPr>
          <w:b/>
          <w:vertAlign w:val="superscript"/>
        </w:rPr>
        <w:t xml:space="preserve">-9 </w:t>
      </w:r>
      <w:r>
        <w:rPr>
          <w:b/>
        </w:rPr>
        <w:t>C. How many excess electrons does the ion have? (1e=1.6x10</w:t>
      </w:r>
      <w:r>
        <w:rPr>
          <w:b/>
          <w:vertAlign w:val="superscript"/>
        </w:rPr>
        <w:t>-19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ion has a charge of 6.4 x 10</w:t>
      </w:r>
      <w:r>
        <w:rPr>
          <w:b/>
          <w:vertAlign w:val="superscript"/>
        </w:rPr>
        <w:t xml:space="preserve">-17 </w:t>
      </w:r>
      <w:r>
        <w:rPr>
          <w:b/>
        </w:rPr>
        <w:t>C.  8.2 x 10</w:t>
      </w:r>
      <w:r>
        <w:rPr>
          <w:b/>
          <w:vertAlign w:val="superscript"/>
        </w:rPr>
        <w:t xml:space="preserve">-4 </w:t>
      </w:r>
      <w:r>
        <w:rPr>
          <w:b/>
        </w:rPr>
        <w:t>meters away is a second charge with a charge of 9.6 x 10</w:t>
      </w:r>
      <w:r>
        <w:rPr>
          <w:b/>
          <w:vertAlign w:val="superscript"/>
        </w:rPr>
        <w:t>-16</w:t>
      </w:r>
      <w:r>
        <w:rPr>
          <w:b/>
        </w:rPr>
        <w:t xml:space="preserve"> 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is the strength of the electrostatic force between the 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s the force attractive or repulsi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the Coulomb’s Law formula, if you double the charge on one of the two ions, how will this affect the electrostatic force between the two 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four time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one forth a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twice a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one half as l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the Coulomb’s Law formula, if you double the distance between two ions, how will this affect the electrostatic force between the 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four time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one forth a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twice as larg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he F</w:t>
      </w:r>
      <w:r>
        <w:rPr>
          <w:b/>
          <w:vertAlign w:val="subscript"/>
        </w:rPr>
        <w:t>E</w:t>
      </w:r>
      <w:r>
        <w:rPr>
          <w:b/>
        </w:rPr>
        <w:t xml:space="preserve"> will be one half as l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force between two protons is 5.5 x 10</w:t>
      </w:r>
      <w:r>
        <w:rPr>
          <w:b/>
          <w:vertAlign w:val="superscript"/>
        </w:rPr>
        <w:t xml:space="preserve">-15 </w:t>
      </w:r>
      <w:r>
        <w:rPr>
          <w:b/>
        </w:rPr>
        <w:t>n. How far apart are the prot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</w:rPr>
        <w:t>A negative charge of - 2.0 C and a positive charge of 3.0 C are separated by 80 m. What is the force between the two charges?</w:t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</w:rPr>
        <w:t>A negative charge of - 0.0005 C exerts an attractive force of 9.0 N on a second charge that is 10 m away. What is the magnitude of the second charge?</w:t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Two negative charges that are both - 3.0 C push each other apart with a force of 19.2 N. How far apart are the two charges?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</w:rPr>
        <w:t>A negative charge of - 4.0 x 10-5 C and a positive charge of 7.0 x 10-5 C are separated by 0.15 m. What is the force between the two charges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</w:rPr>
        <w:t>A negative charge of - 8.0 x 10-6 C exerts an attractive force of 12 N on a second charge that is 0.050 m away. What is the magnitude of the second charg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Two negative charges that are both - 5.0 x 10-5 C push each other apart with a force of 15 N. How far apart are the two charge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 xml:space="preserve">Tripling the distance between two charges will cause the force to become: 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 xml:space="preserve">In order to increase the force between two charges by a factor of four, the distance must be: 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 xml:space="preserve">Doubling one of the charges will cause the force between the two charges to be: 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b/>
        </w:rPr>
        <w:t>Decreasing the distance between two charges by a factor of three (1/3d</w:t>
      </w:r>
      <w:r>
        <w:rPr>
          <w:b/>
          <w:vertAlign w:val="subscript"/>
        </w:rPr>
        <w:t>0</w:t>
      </w:r>
      <w:r>
        <w:rPr>
          <w:b/>
        </w:rPr>
        <w:t xml:space="preserve">) will cause the force to be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3:00Z</dcterms:created>
  <dc:creator>Norwell</dc:creator>
  <dc:description/>
  <dc:language>en-US</dc:language>
  <cp:lastModifiedBy>Windows User</cp:lastModifiedBy>
  <cp:lastPrinted>2012-03-05T08:03:00Z</cp:lastPrinted>
  <dcterms:modified xsi:type="dcterms:W3CDTF">2014-05-19T12:27:00Z</dcterms:modified>
  <cp:revision>3</cp:revision>
  <dc:subject/>
  <dc:title>CP Worksheet   - Charges and Coulomb’s Law</dc:title>
</cp:coreProperties>
</file>