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  <w:t>Name _____________________________ Period __________ Date ________________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>
          <w:rFonts w:eastAsia="Arial"/>
        </w:rPr>
        <w:t xml:space="preserve"> </w:t>
      </w:r>
      <w:r>
        <w:rPr>
          <w:b/>
          <w:bCs/>
          <w:sz w:val="28"/>
          <w:szCs w:val="28"/>
        </w:rPr>
        <w:t xml:space="preserve">Ohm’s Law Worksheet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1. What is the current in a 10V circuit if the resistance is 2Ω?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2. What is the current in a 120V circuit if the resistance 20Ω?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3. What is the current in a 120V circuit if the resistance 10Ω?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4. What is the current in a 120V circuit if the resistance 5Ω?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5. Based on questions 2, 3, and 4, what happens to the current in a circuit as the resistance decreases? Increases?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6. What voltage is required to move 2A through 5Ω?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7. What voltage is required to move 2A through 10Ω?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8. What voltage is required to move 2A through 20Ω?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9. Based on questions 6, 7, and 8, what happens to the voltage required in a circuit as the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resistance decreases? Increases?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10. What is the resistance of a circuit with 20V and 2A?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11. What is the resistance of a circuit wit 120V and 1A?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12. What is the resistance of a circuit with 120V and 10A?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13. What is the resistance of a circuit with 120V and 4A?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14. What is the resistance of a circuit with 120V and 30A?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15. What is the current in a 12V circuit if the resistance is 2Ω?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  <w:t xml:space="preserve">16. What is the current in a 20V circuit if the resistance is 10Ω? 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720" w:hanging="0"/>
        <w:rPr/>
      </w:pPr>
      <w:r>
        <w:rPr/>
      </w:r>
    </w:p>
    <w:p>
      <w:pPr>
        <w:pStyle w:val="Default"/>
        <w:ind w:left="720" w:hanging="0"/>
        <w:rPr/>
      </w:pPr>
      <w:r>
        <w:rPr/>
      </w:r>
    </w:p>
    <w:p>
      <w:pPr>
        <w:pStyle w:val="Default"/>
        <w:ind w:left="720" w:hanging="0"/>
        <w:rPr/>
      </w:pPr>
      <w:r>
        <w:rPr/>
      </w:r>
    </w:p>
    <w:p>
      <w:pPr>
        <w:pStyle w:val="Default"/>
        <w:ind w:left="720" w:hanging="0"/>
        <w:rPr/>
      </w:pPr>
      <w:r>
        <w:rPr/>
      </w:r>
    </w:p>
    <w:p>
      <w:pPr>
        <w:pStyle w:val="Default"/>
        <w:ind w:left="720" w:hanging="0"/>
        <w:rPr/>
      </w:pPr>
      <w:r>
        <w:rPr/>
        <w:t xml:space="preserve">17. What is the resistance of a circuit with 120V and 5A?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2240" w:h="163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9:52:00Z</dcterms:created>
  <dc:creator>jsarson</dc:creator>
  <dc:description/>
  <cp:keywords/>
  <dc:language>en-US</dc:language>
  <cp:lastModifiedBy>jsarson</cp:lastModifiedBy>
  <dcterms:modified xsi:type="dcterms:W3CDTF">2012-11-27T19:53:00Z</dcterms:modified>
  <cp:revision>3</cp:revision>
  <dc:subject/>
  <dc:title> Ohm’s Law Worksheet </dc:title>
</cp:coreProperties>
</file>