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nell’s Law Worksheet</w:t>
        <w:tab/>
        <w:tab/>
        <w:tab/>
        <w:tab/>
        <w:t>Name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Important stuff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 = index of refraction of a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61620</wp:posOffset>
                </wp:positionV>
                <wp:extent cx="2437765" cy="2171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171160"/>
                          <a:chOff x="0" y="0"/>
                          <a:chExt cx="243792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3792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43000"/>
                            <a:ext cx="18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423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40880"/>
                            <a:ext cx="45864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43000"/>
                            <a:ext cx="5328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8048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20" y="30"/>
                                </a:cubicBezTo>
                                <a:cubicBezTo>
                                  <a:pt x="180" y="0"/>
                                  <a:pt x="200" y="0"/>
                                  <a:pt x="36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256760"/>
                            <a:ext cx="2286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180"/>
                                </a:moveTo>
                                <a:cubicBezTo>
                                  <a:pt x="90" y="195"/>
                                  <a:pt x="180" y="210"/>
                                  <a:pt x="240" y="180"/>
                                </a:cubicBezTo>
                                <a:cubicBezTo>
                                  <a:pt x="300" y="150"/>
                                  <a:pt x="330" y="7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25604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799560"/>
                            <a:ext cx="3808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51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312560"/>
                            <a:ext cx="381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1142280"/>
                            <a:ext cx="380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70960"/>
                            <a:ext cx="380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0.6pt;width:191.95pt;height:170.95pt" coordorigin="2880,412" coordsize="3839,3419">
                <v:rect id="shape_0" stroked="f" o:allowincell="f" style="position:absolute;left:2880;top:412;width:383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984,1" path="m0,0l2984,0e" stroked="t" o:allowincell="f" style="position:absolute;left:3480;top:2212;width:2983;height: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4439,951" to="4439,36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9,1579" to="4440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9,2212" to="5277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210" path="m0,210c30,135,60,60,120,30c180,0,200,0,360,30e" stroked="t" o:allowincell="f" style="position:absolute;left:4079;top:1641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180c90,195,180,210,240,180c300,150,330,75,360,0e" stroked="t" o:allowincell="f" style="position:absolute;left:4439;top:2391;width:359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9;top:2390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9;top:1671;width:5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9,1220" to="3718,1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2479" to="5879,2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99;top:2211;width:5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1311;width: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</w:t>
      </w:r>
      <w:r>
        <w:rPr/>
        <w:t>c = speed of light in vacuum = 3.00 x 10</w:t>
      </w:r>
      <w:r>
        <w:rPr>
          <w:vertAlign w:val="superscript"/>
        </w:rPr>
        <w:t>8</w:t>
      </w:r>
      <w:r>
        <w:rPr/>
        <w:t xml:space="preserve"> m/s</w:t>
        <w:tab/>
        <w:t>v = speed of light in th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ll’s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0795</wp:posOffset>
                </wp:positionV>
                <wp:extent cx="2437765" cy="2171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171160"/>
                          <a:chOff x="0" y="0"/>
                          <a:chExt cx="243792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3792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41200"/>
                            <a:ext cx="190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">
                                <a:moveTo>
                                  <a:pt x="0" y="2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423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40880"/>
                            <a:ext cx="45864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43000"/>
                            <a:ext cx="5328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8048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20" y="30"/>
                                </a:cubicBezTo>
                                <a:cubicBezTo>
                                  <a:pt x="180" y="0"/>
                                  <a:pt x="200" y="0"/>
                                  <a:pt x="36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256760"/>
                            <a:ext cx="2286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180"/>
                                </a:moveTo>
                                <a:cubicBezTo>
                                  <a:pt x="90" y="195"/>
                                  <a:pt x="180" y="210"/>
                                  <a:pt x="240" y="180"/>
                                </a:cubicBezTo>
                                <a:cubicBezTo>
                                  <a:pt x="300" y="150"/>
                                  <a:pt x="330" y="7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70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256040"/>
                            <a:ext cx="457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799560"/>
                            <a:ext cx="6858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51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312560"/>
                            <a:ext cx="381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42280"/>
                            <a:ext cx="6091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0.85pt;width:191.95pt;height:170.95pt" coordorigin="5160,17" coordsize="3839,3419">
                <v:rect id="shape_0" stroked="f" o:allowincell="f" style="position:absolute;left:5160;top:17;width:383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000,2" path="m0,2l3000,0e" stroked="t" o:allowincell="f" style="position:absolute;left:5760;top:1814;width:2997;height: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6719,556" to="6719,32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99,1184" to="6720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1817" to="7557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210" path="m0,210c30,135,60,60,120,30c180,0,200,0,360,30e" stroked="t" o:allowincell="f" style="position:absolute;left:6359;top:1246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180c90,195,180,210,240,180c300,150,330,75,360,0e" stroked="t" o:allowincell="f" style="position:absolute;left:6719;top:1996;width:359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19;top:916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1995;width:72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1276;width:10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825" to="5998,1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084" to="8159,2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39;top:1816;width:95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1)  For the drawing to the right, find 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34315</wp:posOffset>
                </wp:positionV>
                <wp:extent cx="2437765" cy="2171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171160"/>
                          <a:chOff x="0" y="0"/>
                          <a:chExt cx="243792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3792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43000"/>
                            <a:ext cx="18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423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40880"/>
                            <a:ext cx="45864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43000"/>
                            <a:ext cx="5328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8048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20" y="30"/>
                                </a:cubicBezTo>
                                <a:cubicBezTo>
                                  <a:pt x="180" y="0"/>
                                  <a:pt x="200" y="0"/>
                                  <a:pt x="36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256760"/>
                            <a:ext cx="2286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180"/>
                                </a:moveTo>
                                <a:cubicBezTo>
                                  <a:pt x="90" y="195"/>
                                  <a:pt x="180" y="210"/>
                                  <a:pt x="240" y="180"/>
                                </a:cubicBezTo>
                                <a:cubicBezTo>
                                  <a:pt x="300" y="150"/>
                                  <a:pt x="330" y="7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25604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799560"/>
                            <a:ext cx="3808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51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312560"/>
                            <a:ext cx="381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1142280"/>
                            <a:ext cx="380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70960"/>
                            <a:ext cx="380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8.45pt;width:191.95pt;height:170.95pt" coordorigin="-120,369" coordsize="3839,3419">
                <v:rect id="shape_0" stroked="f" o:allowincell="f" style="position:absolute;left:-120;top:369;width:383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984,1" path="m0,0l2984,0e" stroked="t" o:allowincell="f" style="position:absolute;left:480;top:2169;width:2983;height: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1439,908" to="1439,36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,1536" to="1440,2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2169" to="2277,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210" path="m0,210c30,135,60,60,120,30c180,0,200,0,360,30e" stroked="t" o:allowincell="f" style="position:absolute;left:1079;top:1598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180c90,195,180,210,240,180c300,150,330,75,360,0e" stroked="t" o:allowincell="f" style="position:absolute;left:1439;top:2348;width:359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79;top:2347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1628;width:5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177" to="718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9,2436" to="2879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9;top:2168;width:5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268;width: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234315</wp:posOffset>
                </wp:positionV>
                <wp:extent cx="1828165" cy="2171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2171160"/>
                          <a:chOff x="0" y="0"/>
                          <a:chExt cx="1828080" cy="2171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43000"/>
                            <a:ext cx="1294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23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40880"/>
                            <a:ext cx="45864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8048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20" y="30"/>
                                </a:cubicBezTo>
                                <a:cubicBezTo>
                                  <a:pt x="180" y="0"/>
                                  <a:pt x="200" y="0"/>
                                  <a:pt x="36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256760"/>
                            <a:ext cx="756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180"/>
                                </a:moveTo>
                                <a:cubicBezTo>
                                  <a:pt x="90" y="195"/>
                                  <a:pt x="180" y="210"/>
                                  <a:pt x="240" y="180"/>
                                </a:cubicBezTo>
                                <a:cubicBezTo>
                                  <a:pt x="300" y="150"/>
                                  <a:pt x="330" y="7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370160"/>
                            <a:ext cx="380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9560"/>
                            <a:ext cx="3805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51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3000"/>
                            <a:ext cx="304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2280"/>
                            <a:ext cx="380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70960"/>
                            <a:ext cx="380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18.45pt;width:143.95pt;height:170.95pt" coordorigin="3720,369" coordsize="2879,3419">
                <v:rect id="shape_0" stroked="f" o:allowincell="f" style="position:absolute;left:3720;top:369;width:287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984,1" path="m0,0l2984,0e" stroked="t" o:allowincell="f" style="position:absolute;left:4320;top:2169;width:2038;height:178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5280,908" to="5280,36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9,1536" to="5280,2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210" path="m0,210c30,135,60,60,120,30c180,0,200,0,360,30e" stroked="t" o:allowincell="f" style="position:absolute;left:4919;top:1598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180c90,195,180,210,240,180c300,150,330,75,360,0e" stroked="t" o:allowincell="f" style="position:absolute;left:5280;top:2348;width:118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59;top:2527;width: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1628;width:59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9,1177" to="4558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2169" to="5758,3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80;top:2168;width:5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268;width: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34315</wp:posOffset>
                </wp:positionV>
                <wp:extent cx="1828165" cy="2171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2171160"/>
                          <a:chOff x="0" y="0"/>
                          <a:chExt cx="1828080" cy="2171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28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43000"/>
                            <a:ext cx="1294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23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40880"/>
                            <a:ext cx="45864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8048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20" y="30"/>
                                </a:cubicBezTo>
                                <a:cubicBezTo>
                                  <a:pt x="180" y="0"/>
                                  <a:pt x="200" y="0"/>
                                  <a:pt x="36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256760"/>
                            <a:ext cx="151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180"/>
                                </a:moveTo>
                                <a:cubicBezTo>
                                  <a:pt x="90" y="195"/>
                                  <a:pt x="180" y="210"/>
                                  <a:pt x="240" y="180"/>
                                </a:cubicBezTo>
                                <a:cubicBezTo>
                                  <a:pt x="300" y="150"/>
                                  <a:pt x="330" y="7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1370880"/>
                            <a:ext cx="379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9560"/>
                            <a:ext cx="3805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51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3000"/>
                            <a:ext cx="532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2280"/>
                            <a:ext cx="380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70960"/>
                            <a:ext cx="380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8.45pt;width:143.95pt;height:170.95pt" coordorigin="7200,369" coordsize="2879,3419">
                <v:rect id="shape_0" stroked="f" o:allowincell="f" style="position:absolute;left:7200;top:369;width:287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984,1" path="m0,0l2984,0e" stroked="t" o:allowincell="f" style="position:absolute;left:7800;top:2169;width:2038;height:178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8760,908" to="8760,36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39,1536" to="8760,2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210" path="m0,210c30,135,60,60,120,30c180,0,200,0,360,30e" stroked="t" o:allowincell="f" style="position:absolute;left:8399;top:1598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180c90,195,180,210,240,180c300,150,330,75,360,0e" stroked="t" o:allowincell="f" style="position:absolute;left:8760;top:2348;width:238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60;top:2528;width:59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1628;width:59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79,1177" to="8038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0,2169" to="9598,2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60;top:2168;width:5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9;top:1268;width: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  For the drawings below, state whether n</w:t>
      </w:r>
      <w:r>
        <w:rPr>
          <w:vertAlign w:val="subscript"/>
        </w:rPr>
        <w:t>1</w:t>
      </w:r>
      <w:r>
        <w:rPr/>
        <w:t xml:space="preserve"> is bigger than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2</w:t>
      </w:r>
      <w:r>
        <w:rPr/>
        <w:t xml:space="preserve"> is bigger than n</w:t>
      </w:r>
      <w:r>
        <w:rPr>
          <w:vertAlign w:val="subscript"/>
        </w:rPr>
        <w:t>1,</w:t>
      </w:r>
      <w:r>
        <w:rPr/>
        <w:t xml:space="preserve"> or n</w:t>
      </w:r>
      <w:r>
        <w:rPr>
          <w:vertAlign w:val="subscript"/>
        </w:rPr>
        <w:t>1</w:t>
      </w:r>
      <w:r>
        <w:rPr/>
        <w:t xml:space="preserve"> is equal to 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ab/>
        <w:tab/>
        <w:tab/>
        <w:tab/>
        <w:t xml:space="preserve">    b)</w:t>
        <w:tab/>
        <w:tab/>
        <w:tab/>
        <w:tab/>
        <w:t xml:space="preserve">    </w:t>
        <w:tab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For each of the drawings below, rank the indexes of refraction from smallest to bigg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3340</wp:posOffset>
                </wp:positionV>
                <wp:extent cx="4724400" cy="217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171880"/>
                          <a:chOff x="0" y="0"/>
                          <a:chExt cx="4724280" cy="2171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7242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0" y="914400"/>
                            <a:ext cx="2818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788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12280"/>
                            <a:ext cx="45900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71680"/>
                            <a:ext cx="3816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844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028160"/>
                            <a:ext cx="3816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1370880"/>
                            <a:ext cx="2816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720" y="914400"/>
                            <a:ext cx="11422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27160"/>
                              <a:ext cx="609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4080" y="1370880"/>
                            <a:ext cx="686520" cy="629280"/>
                          </a:xfrm>
                        </wpg:grpSpPr>
                        <wps:wsp>
                          <wps:cNvSpPr/>
                          <wps:spPr>
                            <a:xfrm>
                              <a:off x="228240" y="227880"/>
                              <a:ext cx="45864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4080" y="11430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486080"/>
                            <a:ext cx="3816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4.2pt;width:372pt;height:171pt" coordorigin="1560,84" coordsize="7440,3420">
                <v:rect id="shape_0" stroked="f" o:allowincell="f" style="position:absolute;left:1560;top:84;width:7439;height:34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984,1" path="m0,0l2984,0e" stroked="t" o:allowincell="f" style="position:absolute;left:2161;top:1524;width:4437;height:18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3120,443" to="3120,20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00,891" to="3122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984;width:60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532" to="2399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79;top:1703;width:600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84,1" path="m0,0l2984,0e" stroked="t" o:allowincell="f" style="position:absolute;left:2161;top:2243;width:4434;height:182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3120;top:1524;width:1798;height:716">
                  <v:line id="shape_0" from="3120,1524" to="3958,18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1882" to="4918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21;top:2243;width:1081;height:989">
                  <v:line id="shape_0" from="5280,2602" to="6001,3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1,2243" to="5279,26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921,1884" to="4921,2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79;top:2424;width:60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51130</wp:posOffset>
                </wp:positionV>
                <wp:extent cx="142240" cy="212725"/>
                <wp:effectExtent l="6350" t="6985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591">
                              <a:moveTo>
                                <a:pt x="7257" y="4061"/>
                              </a:moveTo>
                              <a:cubicBezTo>
                                <a:pt x="7247" y="4046"/>
                                <a:pt x="7246" y="4043"/>
                                <a:pt x="7232" y="4031"/>
                              </a:cubicBezTo>
                              <a:cubicBezTo>
                                <a:pt x="7209" y="4047"/>
                                <a:pt x="7197" y="4068"/>
                                <a:pt x="7186" y="4095"/>
                              </a:cubicBezTo>
                              <a:cubicBezTo>
                                <a:pt x="7166" y="4143"/>
                                <a:pt x="7148" y="4192"/>
                                <a:pt x="7135" y="4243"/>
                              </a:cubicBezTo>
                              <a:cubicBezTo>
                                <a:pt x="7124" y="4285"/>
                                <a:pt x="7111" y="4328"/>
                                <a:pt x="7110" y="4371"/>
                              </a:cubicBezTo>
                              <a:cubicBezTo>
                                <a:pt x="7109" y="4399"/>
                                <a:pt x="7110" y="4436"/>
                                <a:pt x="7128" y="4460"/>
                              </a:cubicBezTo>
                              <a:cubicBezTo>
                                <a:pt x="7147" y="4485"/>
                                <a:pt x="7170" y="4468"/>
                                <a:pt x="7189" y="4454"/>
                              </a:cubicBezTo>
                              <a:cubicBezTo>
                                <a:pt x="7221" y="4431"/>
                                <a:pt x="7252" y="4407"/>
                                <a:pt x="7277" y="4377"/>
                              </a:cubicBezTo>
                              <a:cubicBezTo>
                                <a:pt x="7302" y="4347"/>
                                <a:pt x="7326" y="4310"/>
                                <a:pt x="7343" y="4275"/>
                              </a:cubicBezTo>
                              <a:cubicBezTo>
                                <a:pt x="7361" y="4238"/>
                                <a:pt x="7362" y="4200"/>
                                <a:pt x="7363" y="4160"/>
                              </a:cubicBezTo>
                              <a:cubicBezTo>
                                <a:pt x="7364" y="4122"/>
                                <a:pt x="7361" y="4086"/>
                                <a:pt x="7356" y="4048"/>
                              </a:cubicBezTo>
                              <a:cubicBezTo>
                                <a:pt x="7352" y="4014"/>
                                <a:pt x="7344" y="3994"/>
                                <a:pt x="7324" y="3967"/>
                              </a:cubicBezTo>
                              <a:cubicBezTo>
                                <a:pt x="7314" y="3953"/>
                                <a:pt x="7298" y="3935"/>
                                <a:pt x="7279" y="3934"/>
                              </a:cubicBezTo>
                              <a:cubicBezTo>
                                <a:pt x="7258" y="3933"/>
                                <a:pt x="7244" y="3949"/>
                                <a:pt x="7234" y="3966"/>
                              </a:cubicBezTo>
                              <a:cubicBezTo>
                                <a:pt x="7220" y="3990"/>
                                <a:pt x="7211" y="4017"/>
                                <a:pt x="7205" y="4044"/>
                              </a:cubicBezTo>
                              <a:cubicBezTo>
                                <a:pt x="7197" y="4079"/>
                                <a:pt x="7195" y="4113"/>
                                <a:pt x="7199" y="4148"/>
                              </a:cubicBezTo>
                              <a:cubicBezTo>
                                <a:pt x="7202" y="4175"/>
                                <a:pt x="7209" y="4209"/>
                                <a:pt x="7228" y="4230"/>
                              </a:cubicBezTo>
                              <a:cubicBezTo>
                                <a:pt x="7245" y="4248"/>
                                <a:pt x="7270" y="4253"/>
                                <a:pt x="7294" y="4250"/>
                              </a:cubicBezTo>
                              <a:cubicBezTo>
                                <a:pt x="7327" y="4245"/>
                                <a:pt x="7355" y="4228"/>
                                <a:pt x="7386" y="4220"/>
                              </a:cubicBezTo>
                              <a:cubicBezTo>
                                <a:pt x="7401" y="4216"/>
                                <a:pt x="7408" y="4216"/>
                                <a:pt x="7419" y="4222"/>
                              </a:cubicBezTo>
                            </a:path>
                            <a:path w="396" h="591">
                              <a:moveTo>
                                <a:pt x="7489" y="4285"/>
                              </a:moveTo>
                              <a:cubicBezTo>
                                <a:pt x="7483" y="4316"/>
                                <a:pt x="7488" y="4336"/>
                                <a:pt x="7491" y="4367"/>
                              </a:cubicBezTo>
                              <a:cubicBezTo>
                                <a:pt x="7494" y="4399"/>
                                <a:pt x="7498" y="4432"/>
                                <a:pt x="7501" y="4464"/>
                              </a:cubicBezTo>
                              <a:cubicBezTo>
                                <a:pt x="7503" y="4484"/>
                                <a:pt x="7500" y="4544"/>
                                <a:pt x="7504" y="4524"/>
                              </a:cubicBezTo>
                              <a:cubicBezTo>
                                <a:pt x="7504" y="4520"/>
                                <a:pt x="7505" y="4515"/>
                                <a:pt x="7505" y="45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0,3934" coordsize="396,591" path="m7257,4061c7247,4046,7246,4043,7232,4031c7209,4047,7197,4068,7186,4095c7166,4143,7148,4192,7135,4243c7124,4285,7111,4328,7110,4371c7109,4399,7110,4436,7128,4460c7147,4485,7170,4468,7189,4454c7221,4431,7252,4407,7277,4377c7302,4347,7326,4310,7343,4275c7361,4238,7362,4200,7363,4160c7364,4122,7361,4086,7356,4048c7352,4014,7344,3994,7324,3967c7314,3953,7298,3935,7279,3934c7258,3933,7244,3949,7234,3966c7220,3990,7211,4017,7205,4044c7197,4079,7195,4113,7199,4148c7202,4175,7209,4209,7228,4230c7245,4248,7270,4253,7294,4250c7327,4245,7355,4228,7386,4220c7401,4216,7408,4216,7419,4222em7489,4285c7483,4316,7488,4336,7491,4367c7494,4399,7498,4432,7501,4464c7503,4484,7500,4544,7504,4524c7504,4520,7505,4515,7505,4511e" stroked="t" o:allowincell="f" style="position:absolute;margin-left:129.55pt;margin-top:11.9pt;width:11.15pt;height:16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>a)</w:t>
      </w:r>
    </w:p>
    <w:p>
      <w:pPr>
        <w:pStyle w:val="Normal"/>
        <w:rPr/>
      </w:pPr>
      <w:r>
        <w:rPr/>
        <w:t>Note:  θ</w:t>
      </w:r>
      <w:r>
        <w:rPr>
          <w:vertAlign w:val="subscript"/>
        </w:rPr>
        <w:t>1</w:t>
      </w:r>
      <w:r>
        <w:rPr/>
        <w:t xml:space="preserve"> =  θ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155</wp:posOffset>
                </wp:positionH>
                <wp:positionV relativeFrom="paragraph">
                  <wp:posOffset>90805</wp:posOffset>
                </wp:positionV>
                <wp:extent cx="217170" cy="13271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369">
                              <a:moveTo>
                                <a:pt x="7396" y="5107"/>
                              </a:moveTo>
                              <a:cubicBezTo>
                                <a:pt x="7404" y="5091"/>
                                <a:pt x="7412" y="5075"/>
                                <a:pt x="7422" y="5060"/>
                              </a:cubicBezTo>
                              <a:cubicBezTo>
                                <a:pt x="7442" y="5030"/>
                                <a:pt x="7463" y="5000"/>
                                <a:pt x="7485" y="4971"/>
                              </a:cubicBezTo>
                              <a:cubicBezTo>
                                <a:pt x="7503" y="4947"/>
                                <a:pt x="7522" y="4926"/>
                                <a:pt x="7546" y="4908"/>
                              </a:cubicBezTo>
                              <a:cubicBezTo>
                                <a:pt x="7562" y="4895"/>
                                <a:pt x="7579" y="4883"/>
                                <a:pt x="7595" y="4871"/>
                              </a:cubicBezTo>
                              <a:cubicBezTo>
                                <a:pt x="7621" y="4852"/>
                                <a:pt x="7647" y="4838"/>
                                <a:pt x="7675" y="4823"/>
                              </a:cubicBezTo>
                              <a:cubicBezTo>
                                <a:pt x="7704" y="4807"/>
                                <a:pt x="7731" y="4789"/>
                                <a:pt x="7761" y="4776"/>
                              </a:cubicBezTo>
                              <a:cubicBezTo>
                                <a:pt x="7780" y="4768"/>
                                <a:pt x="7799" y="4768"/>
                                <a:pt x="7820" y="4764"/>
                              </a:cubicBezTo>
                              <a:cubicBezTo>
                                <a:pt x="7835" y="4761"/>
                                <a:pt x="7850" y="4759"/>
                                <a:pt x="7866" y="4758"/>
                              </a:cubicBezTo>
                              <a:cubicBezTo>
                                <a:pt x="7884" y="4757"/>
                                <a:pt x="7901" y="4751"/>
                                <a:pt x="7919" y="4750"/>
                              </a:cubicBezTo>
                              <a:cubicBezTo>
                                <a:pt x="7932" y="4749"/>
                                <a:pt x="7952" y="4751"/>
                                <a:pt x="7964" y="4756"/>
                              </a:cubicBezTo>
                              <a:cubicBezTo>
                                <a:pt x="7970" y="4769"/>
                                <a:pt x="7973" y="4773"/>
                                <a:pt x="7985" y="4770"/>
                              </a:cubicBezTo>
                              <a:cubicBezTo>
                                <a:pt x="7989" y="4754"/>
                                <a:pt x="7985" y="4759"/>
                                <a:pt x="7998" y="4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96,4739" coordsize="603,369" path="m7396,5107c7404,5091,7412,5075,7422,5060c7442,5030,7463,5000,7485,4971c7503,4947,7522,4926,7546,4908c7562,4895,7579,4883,7595,4871c7621,4852,7647,4838,7675,4823c7704,4807,7731,4789,7761,4776c7780,4768,7799,4768,7820,4764c7835,4761,7850,4759,7866,4758c7884,4757,7901,4751,7919,4750c7932,4749,7952,4751,7964,4756c7970,4769,7973,4773,7985,4770c7989,4754,7985,4759,7998,4739e" stroked="t" o:allowincell="f" style="position:absolute;margin-left:137.65pt;margin-top:7.15pt;width:17.05pt;height:10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1345</wp:posOffset>
                </wp:positionH>
                <wp:positionV relativeFrom="paragraph">
                  <wp:posOffset>88265</wp:posOffset>
                </wp:positionV>
                <wp:extent cx="283845" cy="450215"/>
                <wp:effectExtent l="7620" t="6985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251">
                              <a:moveTo>
                                <a:pt x="11266" y="7767"/>
                              </a:moveTo>
                              <a:cubicBezTo>
                                <a:pt x="11287" y="7778"/>
                                <a:pt x="11308" y="7789"/>
                                <a:pt x="11329" y="7800"/>
                              </a:cubicBezTo>
                              <a:cubicBezTo>
                                <a:pt x="11372" y="7824"/>
                                <a:pt x="11409" y="7851"/>
                                <a:pt x="11455" y="7869"/>
                              </a:cubicBezTo>
                              <a:cubicBezTo>
                                <a:pt x="11469" y="7875"/>
                                <a:pt x="11483" y="7880"/>
                                <a:pt x="11498" y="7883"/>
                              </a:cubicBezTo>
                              <a:cubicBezTo>
                                <a:pt x="11513" y="7886"/>
                                <a:pt x="11530" y="7889"/>
                                <a:pt x="11545" y="7890"/>
                              </a:cubicBezTo>
                              <a:cubicBezTo>
                                <a:pt x="11578" y="7892"/>
                                <a:pt x="11614" y="7892"/>
                                <a:pt x="11647" y="7886"/>
                              </a:cubicBezTo>
                              <a:cubicBezTo>
                                <a:pt x="11667" y="7882"/>
                                <a:pt x="11687" y="7877"/>
                                <a:pt x="11707" y="7872"/>
                              </a:cubicBezTo>
                              <a:cubicBezTo>
                                <a:pt x="11728" y="7867"/>
                                <a:pt x="11748" y="7860"/>
                                <a:pt x="11768" y="7854"/>
                              </a:cubicBezTo>
                              <a:cubicBezTo>
                                <a:pt x="11785" y="7848"/>
                                <a:pt x="11805" y="7844"/>
                                <a:pt x="11821" y="7835"/>
                              </a:cubicBezTo>
                              <a:cubicBezTo>
                                <a:pt x="11837" y="7827"/>
                                <a:pt x="11850" y="7815"/>
                                <a:pt x="11865" y="7805"/>
                              </a:cubicBezTo>
                              <a:cubicBezTo>
                                <a:pt x="11881" y="7794"/>
                                <a:pt x="11897" y="7784"/>
                                <a:pt x="11913" y="7772"/>
                              </a:cubicBezTo>
                              <a:cubicBezTo>
                                <a:pt x="11944" y="7749"/>
                                <a:pt x="11974" y="7726"/>
                                <a:pt x="12001" y="7699"/>
                              </a:cubicBezTo>
                              <a:cubicBezTo>
                                <a:pt x="12016" y="7684"/>
                                <a:pt x="12019" y="7671"/>
                                <a:pt x="12028" y="7653"/>
                              </a:cubicBezTo>
                              <a:cubicBezTo>
                                <a:pt x="12003" y="7665"/>
                                <a:pt x="11996" y="7671"/>
                                <a:pt x="11977" y="7693"/>
                              </a:cubicBezTo>
                            </a:path>
                            <a:path w="789" h="1251">
                              <a:moveTo>
                                <a:pt x="11625" y="8222"/>
                              </a:moveTo>
                              <a:cubicBezTo>
                                <a:pt x="11618" y="8205"/>
                                <a:pt x="11609" y="8173"/>
                                <a:pt x="11584" y="8178"/>
                              </a:cubicBezTo>
                              <a:cubicBezTo>
                                <a:pt x="11565" y="8181"/>
                                <a:pt x="11541" y="8207"/>
                                <a:pt x="11530" y="8221"/>
                              </a:cubicBezTo>
                              <a:cubicBezTo>
                                <a:pt x="11508" y="8249"/>
                                <a:pt x="11495" y="8285"/>
                                <a:pt x="11483" y="8319"/>
                              </a:cubicBezTo>
                              <a:cubicBezTo>
                                <a:pt x="11467" y="8365"/>
                                <a:pt x="11459" y="8409"/>
                                <a:pt x="11460" y="8458"/>
                              </a:cubicBezTo>
                              <a:cubicBezTo>
                                <a:pt x="11461" y="8503"/>
                                <a:pt x="11467" y="8550"/>
                                <a:pt x="11490" y="8590"/>
                              </a:cubicBezTo>
                              <a:cubicBezTo>
                                <a:pt x="11513" y="8630"/>
                                <a:pt x="11556" y="8662"/>
                                <a:pt x="11604" y="8657"/>
                              </a:cubicBezTo>
                              <a:cubicBezTo>
                                <a:pt x="11671" y="8650"/>
                                <a:pt x="11710" y="8599"/>
                                <a:pt x="11739" y="8545"/>
                              </a:cubicBezTo>
                              <a:cubicBezTo>
                                <a:pt x="11758" y="8509"/>
                                <a:pt x="11767" y="8471"/>
                                <a:pt x="11771" y="8430"/>
                              </a:cubicBezTo>
                              <a:cubicBezTo>
                                <a:pt x="11775" y="8385"/>
                                <a:pt x="11774" y="8340"/>
                                <a:pt x="11762" y="8297"/>
                              </a:cubicBezTo>
                              <a:cubicBezTo>
                                <a:pt x="11752" y="8262"/>
                                <a:pt x="11732" y="8234"/>
                                <a:pt x="11706" y="8210"/>
                              </a:cubicBezTo>
                              <a:cubicBezTo>
                                <a:pt x="11687" y="8192"/>
                                <a:pt x="11662" y="8181"/>
                                <a:pt x="11637" y="8173"/>
                              </a:cubicBezTo>
                              <a:cubicBezTo>
                                <a:pt x="11623" y="8168"/>
                                <a:pt x="11598" y="8156"/>
                                <a:pt x="11583" y="8160"/>
                              </a:cubicBezTo>
                              <a:cubicBezTo>
                                <a:pt x="11561" y="8165"/>
                                <a:pt x="11557" y="8176"/>
                                <a:pt x="11553" y="8197"/>
                              </a:cubicBezTo>
                              <a:cubicBezTo>
                                <a:pt x="11543" y="8246"/>
                                <a:pt x="11550" y="8302"/>
                                <a:pt x="11558" y="8351"/>
                              </a:cubicBezTo>
                              <a:cubicBezTo>
                                <a:pt x="11561" y="8373"/>
                                <a:pt x="11563" y="8399"/>
                                <a:pt x="11591" y="8401"/>
                              </a:cubicBezTo>
                              <a:cubicBezTo>
                                <a:pt x="11621" y="8404"/>
                                <a:pt x="11643" y="8380"/>
                                <a:pt x="11667" y="8367"/>
                              </a:cubicBezTo>
                              <a:cubicBezTo>
                                <a:pt x="11700" y="8350"/>
                                <a:pt x="11729" y="8333"/>
                                <a:pt x="11766" y="8325"/>
                              </a:cubicBezTo>
                              <a:cubicBezTo>
                                <a:pt x="11786" y="8322"/>
                                <a:pt x="11793" y="8321"/>
                                <a:pt x="11806" y="8328"/>
                              </a:cubicBezTo>
                            </a:path>
                            <a:path w="789" h="1251">
                              <a:moveTo>
                                <a:pt x="11892" y="8600"/>
                              </a:moveTo>
                              <a:cubicBezTo>
                                <a:pt x="11889" y="8602"/>
                                <a:pt x="11885" y="8603"/>
                                <a:pt x="11882" y="8605"/>
                              </a:cubicBezTo>
                              <a:cubicBezTo>
                                <a:pt x="11880" y="8575"/>
                                <a:pt x="11890" y="8573"/>
                                <a:pt x="11917" y="8560"/>
                              </a:cubicBezTo>
                              <a:cubicBezTo>
                                <a:pt x="11933" y="8552"/>
                                <a:pt x="11950" y="8544"/>
                                <a:pt x="11966" y="8537"/>
                              </a:cubicBezTo>
                              <a:cubicBezTo>
                                <a:pt x="11976" y="8534"/>
                                <a:pt x="11980" y="8533"/>
                                <a:pt x="11988" y="8534"/>
                              </a:cubicBezTo>
                              <a:cubicBezTo>
                                <a:pt x="11994" y="8554"/>
                                <a:pt x="11994" y="8570"/>
                                <a:pt x="11990" y="8591"/>
                              </a:cubicBezTo>
                              <a:cubicBezTo>
                                <a:pt x="11984" y="8621"/>
                                <a:pt x="11974" y="8650"/>
                                <a:pt x="11966" y="8679"/>
                              </a:cubicBezTo>
                              <a:cubicBezTo>
                                <a:pt x="11989" y="8686"/>
                                <a:pt x="12002" y="8693"/>
                                <a:pt x="12021" y="8709"/>
                              </a:cubicBezTo>
                              <a:cubicBezTo>
                                <a:pt x="12039" y="8724"/>
                                <a:pt x="12044" y="8738"/>
                                <a:pt x="12050" y="8760"/>
                              </a:cubicBezTo>
                              <a:cubicBezTo>
                                <a:pt x="12056" y="8783"/>
                                <a:pt x="12054" y="8800"/>
                                <a:pt x="12044" y="8822"/>
                              </a:cubicBezTo>
                              <a:cubicBezTo>
                                <a:pt x="12035" y="8841"/>
                                <a:pt x="12019" y="8849"/>
                                <a:pt x="11999" y="8849"/>
                              </a:cubicBezTo>
                              <a:cubicBezTo>
                                <a:pt x="11976" y="8849"/>
                                <a:pt x="11951" y="8836"/>
                                <a:pt x="11931" y="8826"/>
                              </a:cubicBezTo>
                              <a:cubicBezTo>
                                <a:pt x="11919" y="8820"/>
                                <a:pt x="11917" y="8817"/>
                                <a:pt x="11908" y="8819"/>
                              </a:cubicBezTo>
                              <a:cubicBezTo>
                                <a:pt x="11899" y="8848"/>
                                <a:pt x="11904" y="8859"/>
                                <a:pt x="11920" y="8885"/>
                              </a:cubicBezTo>
                              <a:cubicBezTo>
                                <a:pt x="11924" y="8891"/>
                                <a:pt x="11928" y="8897"/>
                                <a:pt x="11932" y="8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66,7653" coordsize="789,1251" path="m11266,7767c11287,7778,11308,7789,11329,7800c11372,7824,11409,7851,11455,7869c11469,7875,11483,7880,11498,7883c11513,7886,11530,7889,11545,7890c11578,7892,11614,7892,11647,7886c11667,7882,11687,7877,11707,7872c11728,7867,11748,7860,11768,7854c11785,7848,11805,7844,11821,7835c11837,7827,11850,7815,11865,7805c11881,7794,11897,7784,11913,7772c11944,7749,11974,7726,12001,7699c12016,7684,12019,7671,12028,7653c12003,7665,11996,7671,11977,7693em11625,8222c11618,8205,11609,8173,11584,8178c11565,8181,11541,8207,11530,8221c11508,8249,11495,8285,11483,8319c11467,8365,11459,8409,11460,8458c11461,8503,11467,8550,11490,8590c11513,8630,11556,8662,11604,8657c11671,8650,11710,8599,11739,8545c11758,8509,11767,8471,11771,8430c11775,8385,11774,8340,11762,8297c11752,8262,11732,8234,11706,8210c11687,8192,11662,8181,11637,8173c11623,8168,11598,8156,11583,8160c11561,8165,11557,8176,11553,8197c11543,8246,11550,8302,11558,8351c11561,8373,11563,8399,11591,8401c11621,8404,11643,8380,11667,8367c11700,8350,11729,8333,11766,8325c11786,8322,11793,8321,11806,8328em11892,8600c11889,8602,11885,8603,11882,8605c11880,8575,11890,8573,11917,8560c11933,8552,11950,8544,11966,8537c11976,8534,11980,8533,11988,8534c11994,8554,11994,8570,11990,8591c11984,8621,11974,8650,11966,8679c11989,8686,12002,8693,12021,8709c12039,8724,12044,8738,12050,8760c12056,8783,12054,8800,12044,8822c12035,8841,12019,8849,11999,8849c11976,8849,11951,8836,11931,8826c11919,8820,11917,8817,11908,8819c11899,8848,11904,8859,11920,8885c11924,8891,11928,8897,11932,8903e" stroked="t" o:allowincell="f" style="position:absolute;margin-left:247.35pt;margin-top:6.95pt;width:22.3pt;height:35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116840</wp:posOffset>
                </wp:positionV>
                <wp:extent cx="4723765" cy="2171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2171160"/>
                          <a:chOff x="0" y="0"/>
                          <a:chExt cx="4723920" cy="2171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72392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913680"/>
                            <a:ext cx="2818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278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12280"/>
                            <a:ext cx="45864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70960"/>
                            <a:ext cx="3808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844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027440"/>
                            <a:ext cx="380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370880"/>
                            <a:ext cx="2816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0" y="913680"/>
                            <a:ext cx="11422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27520"/>
                              <a:ext cx="609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1370880"/>
                            <a:ext cx="2278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248400"/>
                              <a:ext cx="15228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3720" y="114300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485360"/>
                            <a:ext cx="3808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9.2pt;width:371.95pt;height:170.95pt" coordorigin="960,184" coordsize="7439,3419">
                <v:rect id="shape_0" stroked="f" o:allowincell="f" style="position:absolute;left:960;top:184;width:743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984,1" path="m0,0l2984,0e" stroked="t" o:allowincell="f" style="position:absolute;left:1560;top:1623;width:4437;height:18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519,543" to="2519,21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9,991" to="2520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9;top:1083;width:5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632" to="1798,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79;top:1802;width:5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84,1" path="m0,0l2984,0e" stroked="t" o:allowincell="f" style="position:absolute;left:1560;top:2343;width:4434;height:18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2519;top:1623;width:1798;height:717">
                  <v:line id="shape_0" from="2519,1623" to="335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58,1981" to="4317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0;top:2343;width:358;height:1078">
                  <v:line id="shape_0" from="4439,2734" to="4678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2343" to="4438,27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20,1984" to="4320,3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279;top:2523;width:5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43180</wp:posOffset>
                </wp:positionV>
                <wp:extent cx="4723765" cy="2171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2171160"/>
                          <a:chOff x="0" y="0"/>
                          <a:chExt cx="4723920" cy="2171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72392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913680"/>
                            <a:ext cx="2818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564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70960"/>
                            <a:ext cx="3808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120" y="685080"/>
                            <a:ext cx="91296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3480" y="0"/>
                              <a:ext cx="60948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6160"/>
                              <a:ext cx="303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2480" y="1027440"/>
                            <a:ext cx="380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370880"/>
                            <a:ext cx="2816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1">
                                <a:moveTo>
                                  <a:pt x="0" y="0"/>
                                </a:moveTo>
                                <a:lnTo>
                                  <a:pt x="29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7160" y="934560"/>
                            <a:ext cx="622440" cy="412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25720"/>
                              <a:ext cx="298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0"/>
                              <a:ext cx="32400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394640"/>
                            <a:ext cx="531000" cy="61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440" y="0"/>
                              <a:ext cx="34020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15080"/>
                              <a:ext cx="19044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4120" y="1019160"/>
                            <a:ext cx="7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0">
                                <a:moveTo>
                                  <a:pt x="1" y="0"/>
                                </a:moveTo>
                                <a:lnTo>
                                  <a:pt x="0" y="1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485360"/>
                            <a:ext cx="3808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.4pt;width:371.95pt;height:170.95pt" coordorigin="1200,68" coordsize="7439,3419">
                <v:rect id="shape_0" stroked="f" o:allowincell="f" style="position:absolute;left:1200;top:68;width:743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984,1" path="m0,0l2984,0e" stroked="t" o:allowincell="f" style="position:absolute;left:1800;top:1507;width:4437;height:18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3959,787" to="3959,20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519;top:967;width:5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9;top:1147;width:1437;height:359">
                  <v:line id="shape_0" from="4437,1147" to="5396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1377" to="4436,15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19;top:1686;width:5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84,1" path="m0,0l2984,0e" stroked="t" o:allowincell="f" style="position:absolute;left:1800;top:2227;width:4434;height:18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2975;top:1540;width:979;height:649">
                  <v:line id="shape_0" from="2975,1895" to="3444,21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45,1540" to="3954,1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01;top:2264;width:834;height:975">
                  <v:line id="shape_0" from="2400,2264" to="2935,29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2918" to="2399,32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,1110" path="m1,0l0,1110e" stroked="t" o:allowincell="f" style="position:absolute;left:2939;top:1673;width:0;height:110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5519;top:2407;width:5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A ray of light is traveling in glass with an index of refraction of n = 1.50 and strikes a glass/air interface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 If the angle of incidence is 35°, what is the angle of ref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  If the angle of incidence is increased to 75°, what is the angle of ref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  If the angle of incidence is decreased to 0°, what is the angle of refractio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41:00Z</dcterms:created>
  <dc:creator>Heather Zorn</dc:creator>
  <dc:description/>
  <cp:keywords/>
  <dc:language>en-US</dc:language>
  <cp:lastModifiedBy>Caroline Smith</cp:lastModifiedBy>
  <cp:lastPrinted>2012-10-17T10:03:00Z</cp:lastPrinted>
  <dcterms:modified xsi:type="dcterms:W3CDTF">2013-09-25T00:04:00Z</dcterms:modified>
  <cp:revision>3</cp:revision>
  <dc:subject/>
  <dc:title>Snell’s Law Worksheet</dc:title>
</cp:coreProperties>
</file>